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Понедельник</w:t>
      </w:r>
      <w:r>
        <w:rPr>
          <w:rFonts w:cs="Times New Roman" w:ascii="Times New Roman" w:hAnsi="Times New Roman"/>
        </w:rPr>
        <w:tab/>
        <w:t xml:space="preserve">    </w:t>
      </w:r>
      <w:r>
        <w:rPr>
          <w:rFonts w:cs="Times New Roman" w:ascii="Times New Roman" w:hAnsi="Times New Roman"/>
          <w:b/>
        </w:rPr>
        <w:t>Дата:21.02.22</w:t>
        <w:tab/>
        <w:t xml:space="preserve">   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Тема недели</w:t>
      </w:r>
      <w:r>
        <w:rPr>
          <w:rFonts w:cs="Times New Roman" w:ascii="Times New Roman" w:hAnsi="Times New Roman"/>
          <w:b/>
          <w:sz w:val="20"/>
          <w:szCs w:val="20"/>
        </w:rPr>
        <w:t>: «</w:t>
      </w:r>
      <w:r>
        <w:rPr>
          <w:rFonts w:cs="Times New Roman" w:ascii="Times New Roman" w:hAnsi="Times New Roman"/>
          <w:b/>
        </w:rPr>
        <w:t>Наши защитники</w:t>
      </w:r>
      <w:r>
        <w:rPr>
          <w:rFonts w:cs="Times New Roman" w:ascii="Times New Roman" w:hAnsi="Times New Roman"/>
          <w:b/>
          <w:sz w:val="20"/>
          <w:szCs w:val="20"/>
        </w:rPr>
        <w:t>»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Arial" w:hAnsi="Arial" w:eastAsia="Times New Roman" w:cs="Arial"/>
          <w:color w:val="181818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Times New Roman" w:cs="Times New Roman" w:ascii="Times New Roman" w:hAnsi="Times New Roman"/>
          <w:color w:val="181818"/>
          <w:lang w:eastAsia="ru-RU"/>
        </w:rPr>
        <w:t>Формировать первичные представления о Российской армии, о мужчинах, как защитниках «малой» и «большой» Родины. расширить представление детей о Российской армии; знакомить с разными видами войск и боевой техники; рассказать о трудной, но почетной обязанности защищать Родину; о преемственности поколений защитников Родины</w:t>
      </w:r>
      <w:r>
        <w:rPr>
          <w:rFonts w:eastAsia="Times New Roman" w:cs="Times New Roman" w:ascii="Times New Roman" w:hAnsi="Times New Roman"/>
          <w:color w:val="181818"/>
          <w:sz w:val="28"/>
          <w:szCs w:val="28"/>
          <w:lang w:eastAsia="ru-RU"/>
        </w:rPr>
        <w:t>.</w:t>
      </w:r>
    </w:p>
    <w:p>
      <w:pPr>
        <w:pStyle w:val="Normal"/>
        <w:shd w:val="clear" w:color="auto" w:fill="FFFFFF"/>
        <w:spacing w:lineRule="auto" w:line="240" w:before="0" w:after="0"/>
        <w:rPr>
          <w:rFonts w:ascii="Arial" w:hAnsi="Arial" w:eastAsia="Times New Roman" w:cs="Arial"/>
          <w:color w:val="181818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мероприятие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color w:val="181818"/>
          <w:shd w:fill="FFFFFF" w:val="clear"/>
        </w:rPr>
        <w:t>«Поздравление пап», изготовление стенгазеты «Мой папа лучше всех».</w:t>
      </w:r>
      <w:r>
        <w:rPr>
          <w:color w:val="181818"/>
          <w:sz w:val="28"/>
          <w:szCs w:val="28"/>
          <w:shd w:fill="FFFFFF" w:val="clear"/>
        </w:rPr>
        <w:t>    </w:t>
      </w:r>
    </w:p>
    <w:tbl>
      <w:tblPr>
        <w:tblStyle w:val="a3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34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: «Как я провел выходные дни»,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редоставить детям возможность высказаться, поделиться интересными событ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Разучить пальчик. гимнастику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«Наша армия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Аты – баты! Аты – баты!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 Всеволодом, Артемием, Полиной Н., закрепить приемы рисования предметов округлой формы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 с детьми о наступающем празднике 23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февраля на тему: «А знаешь ли ты…»: познакомить детей в праздником Ден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4A4A4A"/>
                <w:sz w:val="21"/>
                <w:szCs w:val="21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щитника отечест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ормирование КГН, закреплять умение аккуратно кушать, тщательно пережевывать пищу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Альбом «Защитники Отечеств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: коллекции наборов солдатиков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ллюстрации с изображением  солдат разных родов войск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 детей в центрах развития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Рекомендации «Расскажите детям о профессии военного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бращение к родителям принести фотографии пап или дедушек в военной форме, армейские фотографии</w:t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Познавательн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ебенок и окружающий мир 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на тему «Праздник армии родной»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i/>
                <w:kern w:val="0"/>
                <w:sz w:val="20"/>
                <w:szCs w:val="20"/>
                <w:lang w:val="ru-RU" w:bidi="ar-SA"/>
              </w:rPr>
              <w:t>Художественно- эстетическое развитие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Музыка 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0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Наблюдение за погодой,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отметить, изменения в погоде: отмечать морозную погоду по ощущениям и наблюдениям в окружении: воздух холодны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П. и «Мы мороза не боимся»,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 «Снежная карусель»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0"/>
                <w:szCs w:val="20"/>
                <w:lang w:val="ru-RU" w:eastAsia="ru-RU" w:bidi="ar-SA"/>
              </w:rPr>
              <w:t>Мы на лыжах»- 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 Владимиром, Алсу, Аней</w:t>
            </w: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0"/>
                <w:szCs w:val="20"/>
                <w:lang w:val="ru-RU" w:eastAsia="ru-RU" w:bidi="ar-SA"/>
              </w:rPr>
              <w:t>,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  учить ходить скользящим шаг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Почему мой папа был солдатом…»  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обсудить с детьми, что почти все мальчики учатся защищать Родину, чтобы быть ловкими, сильными, умелыми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Лопатки, венички, формочки для снега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Пальчиковая гимнастика «Бойцы-молодцы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ие игры: «Мы моряки – мы пограничники» (классификация), «На суше, в воздухе, на мор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Продайте то, что назову» . Цель: Найти предмет по названи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b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Дид./игра «Кому что»:   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умение соотносить цвет и форму предметов</w:t>
            </w:r>
            <w:r>
              <w:rPr>
                <w:bCs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с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Демидом, Сашей Т., Сашей К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казка о солдате, 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формировать положительное отношение к храбрости, находчивости русского солдата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ниги с иллюстрациями на военную тему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флажки, ленточки, цветы, фуражки в уголок ряженья и спортивный уголок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грушки – военная техника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«Что изменилось на улице вечером?" Подвижные игры по желанию дет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: «Мы — веселые ребята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и:- четко проговаривать текст в игре, соблюдать правила игры; согласовывать свои действия с действиями товарищ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 xml:space="preserve"> Дата:22.02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7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с колечка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Беседа и рассматривание фотографий «Мой папа (дедушка) был солдатом»,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закрепить с детьми знания о том, что мальчики, когда вырастут все будут учиться быть солдатом как их папы и дедушки, формировать нравственные качества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чить, Виктора, Демида, Арсения,  составлять короткие рассказы  - описания  по картинкам – развитие речи ребенка и обогащение словарного запаса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навыки безопасного поведения в подвижных играх и при пользовании спортивным инвентарем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Фотографии пап и дедушек в военной форме, армейские фот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Материал для поделки «Подарок папе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Открытки издательские почтовые поздравительные к Дню защитника Отечест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Наборы «Военная техника», «Солдат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Иллюстрации «Военная техника» - один и много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Памятка «О чем можно и нужно рассказать ребенку про День защитника Отечеств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азвитие речи, ЧХЛ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Звуковая культура речи: звуки т, п, к»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 Музык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Наблюдение за березой и сосной зимой. Цели: расширять представление о деревьях; воспитывать желание защищать и оберегать природ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.и. «Летает, прыгает, бегает»,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«Ловишки с мячом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ение «Добеги к… и обратно», 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закрепить умение  ориентироваться в пространстве  с Алсу, Артемием, Егором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: сооружение снежной клумбы. Цели: продолжать учить правильно носить снег для постройки; помогать товарищам в выполнении трудовых действий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Выносной материал для самостоятельной игровой деятельности детей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Гимнастика после сна, хождение по массажным коври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С/Р игра «Мы летчики» формировать игровые навыки,. учить детей выполнять игровые действ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. и. 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Кому какой головной убор»: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 знакомить детей головными уборами военных (каска, шлем, пилотка, берет, бескозырка и др. , закрепить знания 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в игровых действиях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"/>
                <w:b/>
                <w:bCs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Д. игра «Кто покинул пост» с Сашей Б., Катей, Маргаритой,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 xml:space="preserve"> развивать внимание, мышление, память, речь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Чтение «История про солдат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(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по С. Баруздину), познакомить детей с работой солдат в мирное время, расширить словарь означающими качества поступков солдат: смелый, храбрый, сильный, бесстрашный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  <w:t>Иллюстрации «Рода войск»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трафареты «Военная техник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азвивать умение обводить предметы и закрашивать их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 детей на участке. Сюжетно-ролевые игры по выбору детей. П/и«Мы – шоферы»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 «Снежная карусель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пражнять в ориентировке на мест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Ловишки с мячом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развивать координацию движений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Четверг 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24.02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 «Военные машины» закрепить знания детей о военной технике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 «Профессии» активизировать речь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ечевая игра «Угадай, на чём поедем?» с Тимуром, Алсу, Вовой, цель: формировать интерес речевым играм, побуждать детей отчётливо произносить звуки и звукоподражания, способствовать развитию артикуляционного и голосового аппарата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Безопасное поведение»,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в ходе беседы повторить безопасное поведение, общение, обращение с предметам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ниги с иллюстрациями и на военную тему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флажки, ленточки, цветы, фуражки в уголок ряженья и спортивный уголок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грушки – военная техн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орекомендовать родителям по городу и рассматривание с детьми праздничных украшений города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ЭМП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равнение групп предметов. Геометрические фигуры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Физкультура на воздухе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П/И «Ехали, ехали и приехали»,</w:t>
            </w:r>
            <w:r>
              <w:rPr>
                <w:rFonts w:eastAsia="" w:cs="Arial" w:ascii="Arial" w:hAnsi="Arial"/>
                <w:b/>
                <w:bCs/>
                <w:i/>
                <w:iCs/>
                <w:color w:val="000000"/>
                <w:kern w:val="0"/>
                <w:sz w:val="21"/>
                <w:szCs w:val="21"/>
                <w:u w:val="single"/>
                <w:shd w:fill="FFFFFF" w:val="clear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П/И «Ловкий шофёр»,</w:t>
            </w:r>
            <w:r>
              <w:rPr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П/И </w:t>
            </w:r>
            <w:r>
              <w:rPr>
                <w:rStyle w:val="C23"/>
                <w:rFonts w:eastAsia="" w:cs="Times New Roman" w:ascii="Times New Roman" w:hAnsi="Times New Roman"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(малоподвижная)</w:t>
            </w:r>
            <w:r>
              <w:rPr>
                <w:rStyle w:val="C8"/>
                <w:rFonts w:eastAsia="" w:cs="Times New Roman" w:ascii="Times New Roman" w:hAnsi="Times New Roman"/>
                <w:bCs/>
                <w:iCs/>
                <w:color w:val="000000"/>
                <w:kern w:val="0"/>
                <w:sz w:val="20"/>
                <w:szCs w:val="20"/>
                <w:lang w:val="ru-RU" w:eastAsia="ru-RU" w:bidi="ar-SA"/>
              </w:rPr>
              <w:t> «Едет-едет паровоз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81818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«Наблюдение за солнцем: 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отметить, как тепло уже греет солнышко, если постоять под его лучами, пояснить, что приближается ве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ые игр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Кто дальше бросит снежок?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«Беги к флажк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учить выполнять действия строго по сигналу воспитате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Упражнять  Арсения, Катю, Аню,  в ходьбе и беге врассыпную; в беге; в сохранении  устойчивого  равновесия при ходьбе на  повышенной опоре</w:t>
            </w:r>
            <w:r>
              <w:rPr>
                <w:rFonts w:eastAsia="" w:cs="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ая деятельность Расчистка участка от льда и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навыки работы с лопато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Лопатки, венички, формочки для снега, машин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игровая деятельность детей на прогулке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 xml:space="preserve">Гимнастика после сна,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Кто приехал на машине?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чтение стихотворения Э. Мошковской «Мчится поезд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формирование умений различать предметы по форме и цвету: флажки, шары, ленты. Игра на гармонизацию отношений «Назови меня ласково» Цель: укрепление психологического комфорта в групп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/>
                <w:kern w:val="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знания о воздушном транспорте с мальчиками, с Сашей Б., Артемием, Матвеем, Цель: развитие кругозора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авила гигиен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: 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-ситуация «К нам приехал доктор» вызвать у детей интерес к профессии врача, формировать навыки культуры поведения в общественных местах, воспитывать дружеские взаимоотнош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я за погодными изменениями. Развивать наблюдательность у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 «Беги за мячом». «У медведя во бору». Цель: совершенствовать бег и умение выполнять движения по сигналу. «Поймай мотылька». Цель: совершенствовать прыжки вверх с места. Горелки». Цель: учить внимательно слушать команды воспитателя. «Перебежки — догонялки». Цель: учить согласовывать свои действия с действиями товарищ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: сбор выносного материала на участке. Цель: прививать любовь к труду. Воспитывать желание помогать друг другу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25.02.2022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Что нужно делать, чтобы вырасти крепким и здоровым?»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Чтение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Яковлев,Ю.Я.</w:t>
            </w:r>
          </w:p>
          <w:p>
            <w:pPr>
              <w:pStyle w:val="NormalWeb"/>
              <w:widowControl/>
              <w:shd w:val="clear" w:color="auto" w:fill="F5F5F5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«Семеросолдатиков»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лушать, следить за ходом событий в рассказе принимать участие в обсуждении содержания, отвечать на вопросы, используя выдержки из текста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Дидактическое упражнение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«Свойства », «Найди общий признак», с Егором, Артемием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я видеть отдельные различия во внешнем виде летчика, моряка, пограничника, танкиста, называть военных и военную технику (самолет, корабль, танк) на картинках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Внести в книжный уголок   фото с изображением военных профессий, военной техники, военных парадов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альбома: «Военная техника»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стольные игры: «Лото», «Домино», «Военные профессии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ru-RU" w:bidi="ar-SA"/>
              </w:rPr>
              <w:t>Рекомендовать родителям выполнение несложных действий с флажком, ленточками под музыку марша, плясовой мелодии. Цель: развивать чувство ритма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По плану физ. </w:t>
            </w:r>
            <w:bookmarkStart w:id="0" w:name="_GoBack"/>
            <w:bookmarkEnd w:id="0"/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структора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Рисование 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ма: «Праздничный салют для пап на 23 февраля».</w:t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наблюдение за транспортом. Цель: учить различать транспорт по внешнему виду; называть основные части автомобил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\и «Ловишка по кругу». Цель: совершенствовать бег, ловкость и ориентировку в пространстве. «Дети и волк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Демида и Виктора правильно и быстро одеваться на прогулку, аккуратно складывать вещи в свой шкафчик до и после прогулк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движная игра: «Солнышко и дождик», с Маргаритой, Алсу, Сашей Т. Цель: формировать умение соблюдать элементарные правила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Солдат всегда должен быть опрятным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ощрять попытки детей рассказывать об изображенном на картине, отвечать на вопросы воспитателя, способствовать формированию фразовой речи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kern w:val="0"/>
                <w:lang w:val="ru-RU" w:bidi="ar-SA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</w:t>
            </w:r>
            <w:r>
              <w:rPr>
                <w:kern w:val="0"/>
                <w:lang w:val="ru-RU" w:bidi="ar-SA"/>
              </w:rPr>
              <w:t>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Гимнастика пробуждения под музыку, хождение по гимнастическому коври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олжать наблюдение за транспортом. Цель: учить различать транспорт по внешнему виду; называть основные части автомобил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\и «Ловишка по кругу», «Дети и волк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Дидактическая игра «Найди свой домик»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 Цель: учить различать и находить определённые геометрические формы, правильно называть их, с Вовой, Артемием, Матвеем.</w:t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Драться или договариваться» Цель: развивать у детей навыки общения в различных жизненных ситуациях.</w:t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kern w:val="0"/>
                <w:sz w:val="20"/>
                <w:szCs w:val="20"/>
                <w:lang w:val="ru-RU" w:bidi="ar-SA"/>
              </w:rPr>
              <w:t>Организация самостоятельной деятельности в центре конструирования (модули, крупный и средний конструктор типа «лего»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9FAFA" w:val="clear"/>
                <w:lang w:val="ru-RU" w:eastAsia="ru-RU" w:bidi="ar-SA"/>
              </w:rPr>
              <w:t>Игра с крупным напольным деревянным конструктором -«Ворота и дорожка для машины» – вовлечь детей в игру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ли самому уметь одеваться?». Закрепить последовательность одевания и раздева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погодой. Сравнить погоду утром и вечером. Цель: закреплять умение видеть красоту родной природы; учить видеть и устанавливать связь одних явлений с другими. П\и «Ловишка по кругу». Цель: совершенствовать бег, ловкость и ориентировку в пространстве. «Найди свой домик». Цель: совершенствовать умение выполнять движения по сигналу, быстро находить свое место. Трудовая деятельность: собрать все игрушки на участке. Цель: прививать любовь к труду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5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678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d645a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1d645a"/>
    <w:rPr/>
  </w:style>
  <w:style w:type="character" w:styleId="C8" w:customStyle="1">
    <w:name w:val="c8"/>
    <w:basedOn w:val="DefaultParagraphFont"/>
    <w:qFormat/>
    <w:rsid w:val="001d645a"/>
    <w:rPr/>
  </w:style>
  <w:style w:type="character" w:styleId="C23" w:customStyle="1">
    <w:name w:val="c23"/>
    <w:basedOn w:val="DefaultParagraphFont"/>
    <w:qFormat/>
    <w:rsid w:val="001d645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1d6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1d6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1d6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1d645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NoSpacing">
    <w:name w:val="No Spacing"/>
    <w:basedOn w:val="Normal"/>
    <w:uiPriority w:val="1"/>
    <w:qFormat/>
    <w:rsid w:val="00f061e9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d645a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944</Words>
  <Characters>11084</Characters>
  <CharactersWithSpaces>13002</CharactersWithSpaces>
  <Paragraphs>26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4:34:00Z</dcterms:created>
  <dc:creator>79518000584</dc:creator>
  <dc:description/>
  <dc:language>en-US</dc:language>
  <cp:lastModifiedBy>user</cp:lastModifiedBy>
  <dcterms:modified xsi:type="dcterms:W3CDTF">2022-02-24T07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